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Technické základy sietí </w:t>
      </w:r>
      <w:r>
        <mc:AlternateContent>
          <mc:Choice Requires="wps">
            <w:drawing>
              <wp:anchor behindDoc="0" distT="0" distB="0" distL="28575" distR="28575" simplePos="0" locked="0" layoutInCell="0" allowOverlap="1" relativeHeight="2">
                <wp:simplePos x="0" y="0"/>
                <wp:positionH relativeFrom="page">
                  <wp:posOffset>7034530</wp:posOffset>
                </wp:positionH>
                <wp:positionV relativeFrom="paragraph">
                  <wp:posOffset>-341630</wp:posOffset>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2.25pt;mso-wrap-distance-top:0pt;mso-wrap-distance-bottom:0pt;margin-top:-26.9pt;mso-position-vertical-relative:text;margin-left:553.9pt;mso-position-horizontal-relative:page">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bCs/>
          <w:iCs/>
        </w:rPr>
        <w:t>V oblasti počítačových komunikácií občas dochádza k rôznym nedorozumeniam, sklamaniam a nenaplneným očakávaniam, ktoré majú jednu spoločnú príčinu: nepochopenie zákonitostí, určujúcich možnosti a limity dátových prenosov. Napríklad nepochopenie toho, ako dostupná šírka prenosového pásma súvisí so schopnosťou prenášať dáta, alebo nedocenenie rozdielu medzi nominálnou prenosovou rýchlosťou a skutočným prenosovým výkonom a pod.</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Kvalita signálu</w:t>
      </w:r>
    </w:p>
    <w:p>
      <w:pPr>
        <w:pStyle w:val="Normal"/>
        <w:rPr>
          <w:rFonts w:ascii="Arial" w:hAnsi="Arial" w:cs="Arial"/>
          <w:i/>
          <w:i/>
          <w:iCs/>
        </w:rPr>
      </w:pPr>
      <w:r>
        <w:rPr>
          <w:rFonts w:cs="Arial" w:ascii="Arial" w:hAnsi="Arial"/>
          <w:i/>
          <w:iCs/>
        </w:rPr>
        <w:t>Ak by sme pripustili, že existuje ideálna prenosová cesta (ktorá žiadnym spôsobom neovplyvňuje prenášaný signál), a na jej vstup priviedli signál ideálneho obdĺžnikového priebehu, potom by sme na výstupe mohli „odoberať" signál rovnakého priebehu („tvaru" i „veľkosti") . V skutočnosti ale každá drôtová prenosová cesta kladie prenášanému el. signálu určitý odpor, ktorý síce nedeformuje priebeh (tvar) signálu, ale zmenšuje jeho amplitúdu („veľkosť", viď prostredná časť obrázku, vplyv odporu R). Súčasne s tým sa ale každá prenosová cesta chová aj ako kapacita a indukčnosť (v zapojení podľa spodnej časti obrázka), a ako taká zase pôsobí na prenášaný signál iným spôsobom (kapacita i indukčnosť pôsobí proti zmenám prenášaného signálu, v tom zmysle, že sa snaží ich „zahladiť" (kompenzovať) ich momentálny účinok. To u nášho obdĺžnikového impulzu znamená, že kapacita a indukčnosť bude zaobľovať hrany (viď spodná časť obrázku), a miesto ideálneho obdĺžnikového priebehu dostaneme na výstupe signál „pozvoľnejší" a „oblejší“</w:t>
      </w:r>
    </w:p>
    <w:p>
      <w:pPr>
        <w:pStyle w:val="Normal"/>
        <w:rPr>
          <w:rFonts w:ascii="Arial" w:hAnsi="Arial" w:cs="Arial"/>
          <w:i/>
          <w:i/>
          <w:iCs/>
        </w:rPr>
      </w:pPr>
      <w:r>
        <w:rPr>
          <w:rFonts w:cs="Arial" w:ascii="Arial" w:hAnsi="Arial"/>
        </w:rPr>
        <w:drawing>
          <wp:inline distT="0" distB="0" distL="0" distR="0">
            <wp:extent cx="5353050"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53050" cy="3609975"/>
                    </a:xfrm>
                    <a:prstGeom prst="rect">
                      <a:avLst/>
                    </a:prstGeom>
                  </pic:spPr>
                </pic:pic>
              </a:graphicData>
            </a:graphic>
          </wp:inline>
        </w:drawing>
      </w:r>
    </w:p>
    <w:p>
      <w:pPr>
        <w:pStyle w:val="Normal"/>
        <w:rPr>
          <w:rFonts w:ascii="Arial" w:hAnsi="Arial" w:cs="Arial"/>
          <w:b/>
          <w:b/>
        </w:rPr>
      </w:pPr>
      <w:r>
        <w:rPr>
          <w:rFonts w:cs="Arial" w:ascii="Arial" w:hAnsi="Arial"/>
          <w:b/>
        </w:rPr>
        <w:t>Šírka pásma</w:t>
      </w:r>
    </w:p>
    <w:p>
      <w:pPr>
        <w:pStyle w:val="Normal"/>
        <w:rPr/>
      </w:pPr>
      <w:r>
        <w:rPr>
          <w:rFonts w:cs="Arial" w:ascii="Arial" w:hAnsi="Arial"/>
        </w:rPr>
        <w:t>Harmonické signály, ktoré daná prenosová cesta prenáša s prijateľnou „kvalitou", tak musia patriť do intervalu frekvencií od f</w:t>
      </w:r>
      <w:r>
        <w:rPr>
          <w:rFonts w:cs="Arial" w:ascii="Arial" w:hAnsi="Arial"/>
          <w:vertAlign w:val="subscript"/>
        </w:rPr>
        <w:t>min</w:t>
      </w:r>
      <w:r>
        <w:rPr>
          <w:rFonts w:cs="Arial" w:ascii="Arial" w:hAnsi="Arial"/>
        </w:rPr>
        <w:t xml:space="preserve"> do f</w:t>
      </w:r>
      <w:r>
        <w:rPr>
          <w:rFonts w:cs="Arial" w:ascii="Arial" w:hAnsi="Arial"/>
          <w:vertAlign w:val="subscript"/>
        </w:rPr>
        <w:t>max</w:t>
      </w:r>
      <w:r>
        <w:rPr>
          <w:rFonts w:cs="Arial" w:ascii="Arial" w:hAnsi="Arial"/>
        </w:rPr>
        <w:t>. Rozdiel oboch frekvencií f</w:t>
      </w:r>
      <w:r>
        <w:rPr>
          <w:rFonts w:cs="Arial" w:ascii="Arial" w:hAnsi="Arial"/>
          <w:vertAlign w:val="subscript"/>
        </w:rPr>
        <w:t>max</w:t>
      </w:r>
      <w:r>
        <w:rPr>
          <w:rFonts w:cs="Arial" w:ascii="Arial" w:hAnsi="Arial"/>
        </w:rPr>
        <w:t xml:space="preserve"> - f</w:t>
      </w:r>
      <w:r>
        <w:rPr>
          <w:rFonts w:cs="Arial" w:ascii="Arial" w:hAnsi="Arial"/>
          <w:vertAlign w:val="subscript"/>
        </w:rPr>
        <w:t>min</w:t>
      </w:r>
      <w:r>
        <w:rPr>
          <w:rFonts w:cs="Arial" w:ascii="Arial" w:hAnsi="Arial"/>
        </w:rPr>
        <w:t xml:space="preserve">, chápaný ako skalárna (tj. jednorozmerná) veličina a meraná v jednotkách frekvencie (Hz, Hertz) sa tak označuje ako </w:t>
      </w:r>
      <w:r>
        <w:rPr>
          <w:rFonts w:cs="Arial" w:ascii="Arial" w:hAnsi="Arial"/>
          <w:b/>
          <w:bCs/>
        </w:rPr>
        <w:t>šírka prenosového pásma</w:t>
      </w:r>
      <w:r>
        <w:rPr>
          <w:rFonts w:cs="Arial" w:ascii="Arial" w:hAnsi="Arial"/>
        </w:rPr>
        <w:t xml:space="preserve"> (anglicky: </w:t>
      </w:r>
      <w:r>
        <w:rPr>
          <w:rFonts w:cs="Arial" w:ascii="Arial" w:hAnsi="Arial"/>
          <w:b/>
          <w:bCs/>
        </w:rPr>
        <w:t>bandwidth</w:t>
      </w:r>
      <w:r>
        <w:rPr>
          <w:rFonts w:cs="Arial" w:ascii="Arial" w:hAnsi="Arial"/>
        </w:rPr>
        <w:t>). Vyjadruje schopnosť danej prenosovej cesty prenášať harmonické signály, a vo svojom dôsledku predurčuje aj jej schopnosť prenášať akýkoľvek signál, vrátane signálu reprezentujúceho nejaké binárne dáta. Šírka pásma je teda veľmi dôležitým parametrom, určujúcim schopnosť danej prenosovej cesty prenášať dáta.</w:t>
      </w:r>
    </w:p>
    <w:p>
      <w:pPr>
        <w:pStyle w:val="Normal"/>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Vplyv šírky pásma</w:t>
      </w:r>
    </w:p>
    <w:p>
      <w:pPr>
        <w:pStyle w:val="Normlnywebov"/>
        <w:rPr/>
      </w:pPr>
      <w:r>
        <w:rPr>
          <w:rFonts w:cs="Arial" w:ascii="Arial" w:hAnsi="Arial"/>
        </w:rPr>
        <w:t xml:space="preserve">Aby sme si túto súvislosť mohli názorne vysvetliť, treba brať na vedomie, že prakticky ľubovoľný signál je možné namodelovať (zložiť) zo signálov harmonických (t.j. pravidelne sa meniacich signálov so sínusovým či kosínusovým priebehom). </w:t>
      </w:r>
    </w:p>
    <w:p>
      <w:pPr>
        <w:pStyle w:val="Normlnywebov"/>
        <w:rPr>
          <w:rFonts w:ascii="Arial" w:hAnsi="Arial" w:cs="Arial"/>
        </w:rPr>
      </w:pPr>
      <w:r>
        <w:rPr>
          <w:rFonts w:cs="Arial" w:ascii="Arial" w:hAnsi="Arial"/>
        </w:rPr>
        <w:drawing>
          <wp:inline distT="0" distB="0" distL="0" distR="0">
            <wp:extent cx="5151120" cy="407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151120" cy="4076065"/>
                    </a:xfrm>
                    <a:prstGeom prst="rect">
                      <a:avLst/>
                    </a:prstGeom>
                  </pic:spPr>
                </pic:pic>
              </a:graphicData>
            </a:graphic>
          </wp:inline>
        </w:drawing>
      </w:r>
    </w:p>
    <w:p>
      <w:pPr>
        <w:pStyle w:val="Normlnywebov"/>
        <w:rPr/>
      </w:pPr>
      <w:r>
        <w:rPr>
          <w:rFonts w:cs="Arial" w:ascii="Arial" w:hAnsi="Arial"/>
        </w:rPr>
        <w:t xml:space="preserve">Teda nahradiť ich súčtom celej rady harmonických signálov (všeobecne ich bude nekonečne veľa, ich frekvencie budú rásť skokovite ako celistvé násobky určitej východzej hodnoty, a dohromady budú tvoriť tzv. Fourierov rozvoj). Tento fakt, na ktorý prišiel už v 19. storočí francúzsky matematik Jean-Baptiste Fourier, nám pomôže nasledovné: nevieme síce, aký vplyv má šírka pásma na náš obdĺžnikový signál, ale vieme aký vplyv má na zmienené harmonické signály - tie, ktorých frekvencie spadajú do príslušného intervalu (šírky pásma), prenáša pri našom intuitívnom pohľade bez významnejšieho skreslenia, zatiaľ čo ostatné harmonické signály neprepustí vôbec. Ak sa chceme preto dozvedieť, ako zapôsobí šírka prenosového pásma na náš obdĺžnikový impulz, musíme ho najprv pomyselne nahradiť jeho Fourierovým rozvojom, zistiť aký vplyv má obmedzená šírka prenosového pásma na jednotlivé zložky tohto rozvoja, a potom výsledný efekt zasa „poskladať späť". </w:t>
      </w:r>
    </w:p>
    <w:p>
      <w:pPr>
        <w:pStyle w:val="Normlnywebov"/>
        <w:rPr/>
      </w:pPr>
      <w:r>
        <w:rPr>
          <w:rFonts w:cs="Arial" w:ascii="Arial" w:hAnsi="Arial"/>
        </w:rPr>
        <w:t xml:space="preserve">Čím väčšia bude šírka prenosového pásma, tím viac harmonických zložiek cez prenosovú cestu prejde, a ich spätným „poskladaním" tak vznikne o to vernejšia podoba pôvodného obdĺžnikového signálu. Alebo: čím väčšia šírka pásma, tím kvalitnejší a vernejší svojmu originálu bude prenesený signál. </w:t>
      </w:r>
    </w:p>
    <w:p>
      <w:pPr>
        <w:pStyle w:val="Normlnywebov"/>
        <w:rPr>
          <w:rFonts w:ascii="Arial" w:hAnsi="Arial" w:cs="Arial"/>
        </w:rPr>
      </w:pPr>
      <w:r>
        <w:rPr>
          <w:rFonts w:cs="Arial" w:ascii="Arial" w:hAnsi="Arial"/>
        </w:rPr>
        <w:drawing>
          <wp:inline distT="0" distB="0" distL="0" distR="0">
            <wp:extent cx="5316220" cy="389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316220" cy="3895090"/>
                    </a:xfrm>
                    <a:prstGeom prst="rect">
                      <a:avLst/>
                    </a:prstGeom>
                  </pic:spPr>
                </pic:pic>
              </a:graphicData>
            </a:graphic>
          </wp:inline>
        </w:drawing>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rPr>
        <w:t>Analógový a digitálny prenos</w:t>
      </w:r>
    </w:p>
    <w:p>
      <w:pPr>
        <w:pStyle w:val="Normal"/>
        <w:rPr>
          <w:rFonts w:ascii="Arial" w:hAnsi="Arial" w:cs="Arial"/>
          <w:b/>
          <w:b/>
          <w:bCs/>
          <w:i/>
          <w:i/>
          <w:iCs/>
        </w:rPr>
      </w:pPr>
      <w:r>
        <w:rPr>
          <w:rFonts w:cs="Arial" w:ascii="Arial" w:hAnsi="Arial"/>
        </w:rPr>
        <w:t>V prípade analógového prenosu by sme prenášali určitú konkrétnu hodnotu, podľa ktorej by sme nastavili úroveň napätia prenášaného signálu, a aby sa cestou k príjemcovi táto hodnota veľmi nezmenila a príjemca ju dokázal zmerať s prijateľne malou chybou. Nepodarí sa mu to nikdy úplne presne, pretože kvôli reálnym obvodovým vlastnostiam prenosových ciest niečo také nie je možné. Nám však ale ide o digitálny prenos. Teda o to, aby príjemca dokázal podľa prijímaného signálu rozlíšiť jednu z toľkých alternatív, ktoré pripadajú do úvahy - a ktoré sme v tomto konkrétnom prípade reprezentovali úrovní napätia prenášaného signálu. Pokiaľ sme sa s príjemcom dohodli napríklad na tom, že alternatívy budú práve dve, a jedna z nich bude reprezentovaná napätím nižším než 0,1 V (napríklad) a druhá napätím vyšším, ako nám môže byť vcelku jedno, že behom prenosu došlo v určitom okamžiku vplyvom útlmu k poklesu napätiaí z 3 voltov na 2 (napríklad). Pokiaľ to zostane v tolerancii, ktorá rozlišuje obe alternatívy, dokáže príjemca správne rozpoznať čo sme mali na mysli a s absolútnou presnosťou zrekonštruovať prenášaný údaj. Už chápete, v čom je skutočný rozdiel medzi analógovým a digitálnym prenosom? V interpretácii! V oboch prípadoch preteká prenosovou cestou signál s určitým napätím, ale raz nám ide o konkrétnu hodnotu tohto napätia (a ta je vždy zaťažená určitou chybou), zatiaľ čo v druhom prípade nám ide o to, aby sme sa podľa hodnoty signálu dokázali správne rozhodnúť (o tom, ktorá z možných variant nastala).</w:t>
      </w:r>
    </w:p>
    <w:p>
      <w:pPr>
        <w:pStyle w:val="Normal"/>
        <w:rPr>
          <w:rFonts w:ascii="Arial" w:hAnsi="Arial" w:cs="Arial"/>
          <w:b/>
          <w:b/>
          <w:bCs/>
          <w:i/>
          <w:i/>
          <w:iCs/>
        </w:rPr>
      </w:pPr>
      <w:r>
        <w:rPr>
          <w:rFonts w:cs="Arial" w:ascii="Arial" w:hAnsi="Arial"/>
          <w:b/>
          <w:bCs/>
          <w:i/>
          <w:iCs/>
        </w:rPr>
      </w:r>
    </w:p>
    <w:p>
      <w:pPr>
        <w:pStyle w:val="Normal"/>
        <w:rPr>
          <w:rFonts w:ascii="Arial" w:hAnsi="Arial" w:cs="Arial"/>
          <w:b/>
          <w:b/>
        </w:rPr>
      </w:pPr>
      <w:r>
        <w:rPr>
          <w:rFonts w:cs="Arial" w:ascii="Arial" w:hAnsi="Arial"/>
          <w:b/>
        </w:rPr>
        <w:t>Nyquistovo kritérium</w:t>
      </w:r>
    </w:p>
    <w:p>
      <w:pPr>
        <w:pStyle w:val="Normal"/>
        <w:rPr>
          <w:rFonts w:ascii="Arial" w:hAnsi="Arial" w:cs="Arial"/>
          <w:b/>
          <w:b/>
        </w:rPr>
      </w:pPr>
      <w:r>
        <w:rPr>
          <w:rFonts w:cs="Arial" w:ascii="Arial" w:hAnsi="Arial"/>
        </w:rPr>
        <w:t>V roku 1924 pan Henry Nyquist. Zistil, že keď akýkoľvek signál prejde cez pásmovú priepusť (filter) šírky H (ktorá oreže všetky zložky s frekvenciou vyššou než H), tak je nutné snímať stav prijímaného signálu aspoň dvojnásobnou rýchlosťou (alebo s frekvenciou 2H), aby z nej bolo možné získať všetko čo môže reprezentovať.</w:t>
      </w:r>
    </w:p>
    <w:p>
      <w:pPr>
        <w:pStyle w:val="Normal"/>
        <w:rPr>
          <w:rFonts w:ascii="Arial" w:hAnsi="Arial" w:cs="Arial"/>
          <w:b/>
          <w:b/>
        </w:rPr>
      </w:pPr>
      <w:r>
        <w:rPr>
          <w:rFonts w:cs="Arial" w:ascii="Arial" w:hAnsi="Arial"/>
        </w:rPr>
        <w:t>Ak je k dispozícii prenosová cesta so šírkou pásma H, a ak je touto prenosovou cestou prenášaný akýkoľvek signál ktorý niektorým svojim parametrom rozlišuje medzi niekoľkými možnými alternatívami, potom nemá zmysel striedať tieto alternatívy rýchlejšie než s frekvenciou 2H (2H-krát za sekundu). Napríklad ak je k dispozícii prenosový kanál o šírke pásma 4000H, potom nemá zmysel prenášať ho rýchlejšie než 8000x za sekun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ulačná a prenosová rýchlosť</w:t>
      </w:r>
    </w:p>
    <w:p>
      <w:pPr>
        <w:pStyle w:val="Normal"/>
        <w:rPr>
          <w:rFonts w:ascii="Arial" w:hAnsi="Arial" w:cs="Arial"/>
        </w:rPr>
      </w:pPr>
      <w:r>
        <w:rPr>
          <w:rFonts w:cs="Arial" w:ascii="Arial" w:hAnsi="Arial"/>
        </w:rPr>
        <w:drawing>
          <wp:inline distT="0" distB="0" distL="0" distR="0">
            <wp:extent cx="5478145" cy="4106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478145" cy="4106545"/>
                    </a:xfrm>
                    <a:prstGeom prst="rect">
                      <a:avLst/>
                    </a:prstGeom>
                  </pic:spPr>
                </pic:pic>
              </a:graphicData>
            </a:graphic>
          </wp:inline>
        </w:drawing>
      </w:r>
    </w:p>
    <w:p>
      <w:pPr>
        <w:pStyle w:val="Normal"/>
        <w:rPr/>
      </w:pPr>
      <w:r>
        <w:rPr>
          <w:rFonts w:cs="Arial" w:ascii="Arial" w:hAnsi="Arial"/>
        </w:rPr>
        <w:t xml:space="preserve">Modulačná rýchlosť (modulation speed, niekedy tiež: Baud rate), ktorá vyjadruje počet zmien za sekundu, a meria sa v jednotkám zvaných Baud (zkratkou Bd). </w:t>
      </w:r>
    </w:p>
    <w:p>
      <w:pPr>
        <w:pStyle w:val="Normlnywebov"/>
        <w:rPr/>
      </w:pPr>
      <w:r>
        <w:rPr>
          <w:rFonts w:cs="Arial" w:ascii="Arial" w:hAnsi="Arial"/>
        </w:rPr>
        <w:t xml:space="preserve">Vzhľadom na Nyquistovo kritérium môžeme stanoviť jednoduchý vzorec pre určenie maximálnej možnej modulační rýchlosti: </w:t>
      </w:r>
    </w:p>
    <w:p>
      <w:pPr>
        <w:pStyle w:val="Normal"/>
        <w:jc w:val="center"/>
        <w:rPr/>
      </w:pPr>
      <w:r>
        <w:rPr>
          <w:rFonts w:cs="Arial" w:ascii="Arial" w:hAnsi="Arial"/>
        </w:rPr>
        <w:t>v</w:t>
      </w:r>
      <w:r>
        <w:rPr>
          <w:rFonts w:cs="Arial" w:ascii="Arial" w:hAnsi="Arial"/>
          <w:vertAlign w:val="subscript"/>
        </w:rPr>
        <w:t>modulačná</w:t>
      </w:r>
      <w:r>
        <w:rPr>
          <w:rFonts w:cs="Arial" w:ascii="Arial" w:hAnsi="Arial"/>
        </w:rPr>
        <w:t>=2 * šírka pásma</w:t>
      </w:r>
    </w:p>
    <w:p>
      <w:pPr>
        <w:pStyle w:val="Normlnywebov"/>
        <w:rPr/>
      </w:pPr>
      <w:r>
        <w:rPr>
          <w:rFonts w:cs="Arial" w:ascii="Arial" w:hAnsi="Arial"/>
        </w:rPr>
        <w:t xml:space="preserve">Všimnime si jednu zaujímavú a dôležitú vlastnosť: maximálna dosiahnuteľná modulačná rýchlosť závisí iba na dostupnej šírke prenosového pásma, a nie na konkrétnej použitej modulácii. </w:t>
      </w:r>
    </w:p>
    <w:p>
      <w:pPr>
        <w:pStyle w:val="Normlnywebov"/>
        <w:rPr/>
      </w:pPr>
      <w:r>
        <w:rPr>
          <w:rFonts w:cs="Arial" w:ascii="Arial" w:hAnsi="Arial"/>
        </w:rPr>
        <w:t xml:space="preserve">Lepši pohľad na schopnosti konkrétnej prenosovej cesty prenášať dáta poskytuje až tzv. prenosová rýchlosť, meraná v bitoch za sekundu. Predchádzajúca úvaha nás oprávňuje formulovať nasledujúci vzťah, vyjadrujúci konkrétnu závislosť medzi modulačnou rýchlosťou a prenosovou rýchlosťou: </w:t>
      </w:r>
    </w:p>
    <w:p>
      <w:pPr>
        <w:pStyle w:val="Normal"/>
        <w:jc w:val="center"/>
        <w:rPr/>
      </w:pPr>
      <w:r>
        <w:rPr>
          <w:rFonts w:cs="Arial" w:ascii="Arial" w:hAnsi="Arial"/>
        </w:rPr>
        <w:t>v</w:t>
      </w:r>
      <w:r>
        <w:rPr>
          <w:rFonts w:cs="Arial" w:ascii="Arial" w:hAnsi="Arial"/>
          <w:vertAlign w:val="subscript"/>
        </w:rPr>
        <w:t>prenosová</w:t>
      </w:r>
      <w:r>
        <w:rPr>
          <w:rFonts w:cs="Arial" w:ascii="Arial" w:hAnsi="Arial"/>
        </w:rPr>
        <w:t>=v</w:t>
      </w:r>
      <w:r>
        <w:rPr>
          <w:rFonts w:cs="Arial" w:ascii="Arial" w:hAnsi="Arial"/>
          <w:vertAlign w:val="subscript"/>
        </w:rPr>
        <w:t>modulačná</w:t>
      </w:r>
      <w:r>
        <w:rPr>
          <w:rFonts w:cs="Arial" w:ascii="Arial" w:hAnsi="Arial"/>
        </w:rPr>
        <w:t xml:space="preserve"> * log2(n)</w:t>
      </w:r>
    </w:p>
    <w:p>
      <w:pPr>
        <w:pStyle w:val="Normlnywebov"/>
        <w:rPr/>
      </w:pPr>
      <w:r>
        <w:rPr>
          <w:rFonts w:cs="Arial" w:ascii="Arial" w:hAnsi="Arial"/>
        </w:rPr>
        <w:t xml:space="preserve">kde n je počet možných stavov prenášaného signálu.  </w:t>
      </w:r>
    </w:p>
    <w:tbl>
      <w:tblPr>
        <w:tblW w:w="9192" w:type="dxa"/>
        <w:jc w:val="left"/>
        <w:tblInd w:w="-90" w:type="dxa"/>
        <w:tblLayout w:type="fixed"/>
        <w:tblCellMar>
          <w:top w:w="15" w:type="dxa"/>
          <w:left w:w="15" w:type="dxa"/>
          <w:bottom w:w="15" w:type="dxa"/>
          <w:right w:w="15" w:type="dxa"/>
        </w:tblCellMar>
      </w:tblPr>
      <w:tblGrid>
        <w:gridCol w:w="1359"/>
        <w:gridCol w:w="1434"/>
        <w:gridCol w:w="1983"/>
        <w:gridCol w:w="2675"/>
        <w:gridCol w:w="1741"/>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rFonts w:cs="Arial" w:ascii="Arial" w:hAnsi="Arial"/>
              </w:rPr>
              <w:t xml:space="preserve">Prenosová rýchlosť, </w:t>
              <w:br/>
              <w:t>v bitoch za sekundu</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rFonts w:cs="Arial" w:ascii="Arial" w:hAnsi="Arial"/>
              </w:rPr>
              <w:t>Modulační rýchlosť, v Baudoch</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rFonts w:cs="Arial" w:ascii="Arial" w:hAnsi="Arial"/>
              </w:rPr>
              <w:t>n - počet rozlišovaných stavov prenášaného signálu</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pPr>
            <w:r>
              <w:rPr>
                <w:rFonts w:cs="Arial" w:ascii="Arial" w:hAnsi="Arial"/>
              </w:rPr>
              <w:t>log2(n) - počet bitov, reprezentovaných jednou zmenou prenášaného signálu</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rFonts w:ascii="Arial" w:hAnsi="Arial" w:cs="Arial"/>
              </w:rPr>
            </w:pPr>
            <w:r>
              <w:rPr>
                <w:rFonts w:cs="Arial" w:ascii="Arial" w:hAnsi="Arial"/>
              </w:rPr>
              <w:t>označenie prenosového štandardu</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22bis</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6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32</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44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32bis</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88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400-320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51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9</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i w:val="false"/>
        </w:rPr>
        <w:t>Prenosová rýchlosť vs. prenosový výkon</w:t>
      </w:r>
    </w:p>
    <w:p>
      <w:pPr>
        <w:pStyle w:val="Normal"/>
        <w:rPr/>
      </w:pPr>
      <w:r>
        <w:rPr>
          <w:rFonts w:cs="Arial" w:ascii="Arial" w:hAnsi="Arial"/>
        </w:rPr>
        <w:t>Podobne ako k rýchlosti vykonávania strojových inštrukcií musíme pri dátových prenosoch pristupovať i k prenosovej rýchlosti. Ide opäť o veličinu nominálneho charakteru, ktorú je vhodné chápať ako vyjadrenie toho, jak dlho trvá prenos jednej elementárnej jednotky informácie, teda jedného bitu. Takže keď sa napríklad niekde niečo prenáša rýchlosťou 10 Mbps (megabitov za sekundu), tak je treba tomu rozumieť tak, že prenos jedného bitu zaberie jednu desaťmilióntinu sekundy. Nie tak, že za jednu sekundu sa prenesie 10 „mega" bitov, za desať sekúnd 100 „mega" atd. Majme to na pamäti, napríklad i v súvislosti s Ethernetom.</w:t>
      </w:r>
    </w:p>
    <w:p>
      <w:pPr>
        <w:pStyle w:val="Normal"/>
        <w:rPr>
          <w:rFonts w:ascii="Arial" w:hAnsi="Arial" w:cs="Arial"/>
        </w:rPr>
      </w:pPr>
      <w:r>
        <w:rPr>
          <w:rFonts w:cs="Arial" w:ascii="Arial" w:hAnsi="Arial"/>
        </w:rPr>
      </w:r>
    </w:p>
    <w:p>
      <w:pPr>
        <w:pStyle w:val="Normal"/>
        <w:rPr/>
      </w:pPr>
      <w:r>
        <w:rPr>
          <w:rFonts w:cs="Arial" w:ascii="Arial" w:hAnsi="Arial"/>
        </w:rPr>
        <w:t>Môže to ale mať nakoniec aj trochu iné dôvody, než len zložitosť a vágnosť definície prenosového výkonu: povedať napríklad o Ethernete, že pracuje s prenosovou rýchlosťou 10 Mbps, je iste pôsobivejšie než prezradiť, že jeho prenosový výkon v reálnych podmienkach býva niekde medzi 3 až 4 Mb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žnosti zvyšovania prenosového výkonu</w:t>
      </w:r>
    </w:p>
    <w:p>
      <w:pPr>
        <w:pStyle w:val="Normal"/>
        <w:rPr/>
      </w:pPr>
      <w:r>
        <w:rPr>
          <w:rFonts w:cs="Arial" w:ascii="Arial" w:hAnsi="Arial"/>
        </w:rPr>
        <w:t>Ide najmä o mechanizmy on-line kompresie, zabudovávané do dnešných telefónnych modemov. Napríklad modemy podľa štandardu MNP 4 dokážu komprimovať dáta v pomeru 2:1, a modemy využívajúce štandard V.42bis dokonca v pomere 4: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4:14:00Z</dcterms:created>
  <dc:creator>Ing. Jaroslav Haus</dc:creator>
  <dc:description/>
  <cp:keywords/>
  <dc:language>en-US</dc:language>
  <cp:lastModifiedBy>Ing. Jaroslav Haus</cp:lastModifiedBy>
  <dcterms:modified xsi:type="dcterms:W3CDTF">2004-09-28T08:12:00Z</dcterms:modified>
  <cp:revision>6</cp:revision>
  <dc:subject/>
  <dc:title>Technické základy sietí 2 hodiny</dc:title>
</cp:coreProperties>
</file>